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865924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777323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1482459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